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wball </w:t>
      </w:r>
    </w:p>
    <w:p>
      <w:pPr>
        <w:pStyle w:val="Normal"/>
        <w:rPr/>
      </w:pPr>
      <w:r>
        <w:rPr/>
        <w:t>Traditional Work chant – Leadbe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y out in California where stewball was born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ll the jockies in the country said he had that inner st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bet on stewball and you might win win win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You bet on stewball and you might w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the big day in dallas don't you wish you was ther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You could bet your last dollar on that iron grey m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bet on stewball and you might win win win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You bet on stewball and you might w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g bell was a bangin' and the word was do an run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oh stewball was a tremblin like a criminal to be h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bet on stewball and you might win win win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You bet on stewball and you might w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horses were saddled and the word was give an go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ll the horses they shot out like an arrow from a b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bet on stewball and you might win win win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You bet on stewball and you might w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Stewball was a racehorse oh Molly was too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oh stewball gotten old molly right out of her sho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bet on stewball and you might win win win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You bet on stewball and you might w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folks they holler the young folks they ball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The children say look look at that noble stewb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bet on stewball and you might win win win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You bet on stewball and you might win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You bet on stewball and you might win win win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You bet on stewball and you might wi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01:00Z</dcterms:created>
  <dc:creator>DRTHOMAS</dc:creator>
  <dc:description/>
  <cp:keywords/>
  <dc:language>en-US</dc:language>
  <cp:lastModifiedBy>DRTHOMAS</cp:lastModifiedBy>
  <dcterms:modified xsi:type="dcterms:W3CDTF">2014-01-30T06:01:00Z</dcterms:modified>
  <cp:revision>2</cp:revision>
  <dc:subject/>
  <dc:title/>
</cp:coreProperties>
</file>